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STAVNA TEM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rijeme i klima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Vrijeme i klima- analiza pisane provjere geografskih znanja/geografskih vještina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17.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GEO OŠ B.6.5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pisuje atmosferu i vrijeme, objašnjava najvažnije klimatske elemente, prikuplja i analizira podatke o vremenu te obrazlaže važnost vremenske prognoze.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GEO OŠ B.6.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bjašnjava složene utjecaje na obilježja klime, uspoređuje klimatske dijagrame te čita kartu klasifikacije klim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atmosferu te položaj i važnost atmosfer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vrijeme subjektivno i objektivn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razlaže važnost prikupljanja podataka o vremenu i važnost vremenske prognoz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 vrijeme i klim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da se zrak zagrijava od podloge te s tim povezuje pad temperature u troposferi s porastom nadmorske visin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da se topli zrak (zagrijan od podloge) uzdiže, a hladan spušt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vezuje tlak zraka s nastankom vjetra i stabilnošću vremena, opisuje ciklonu i anticiklon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opisuje revoluciju Zemlje, navodi trajanje i posljedice revolucije i nagnutosti Zemljine osi te njihov utjecaj na klim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obilježja godišnjih doba prostora u kojemu živ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zuje na geografskoj karti obratnice i polarnic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imenuje na crtežu i određuje na geografskoj karti i globusu toplinske pojaseve te navodi njihove specifičnosti i povezuje ih s klimatskim obilježjim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utjecaj pojedinih klimatskih čimbenika na obilježja klim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>očitava/čita klimatski dijagram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>razlikuje klimatske razrede i na klimatskoj karti analizira njihov prostorni raspored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ira i uspoređuje tipove klima u Hrvatskoj s pomoću klimatskih dijagrama i tematske karte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</w:r>
          </w:p>
        </w:tc>
      </w:tr>
      <w:tr>
        <w:trPr>
          <w:trHeight w:val="527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isuje atmosferu, važnost troposfere, subjektivni doživljaj vremena. Navodi najvažnije klimatske elemente.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vodi planetarne vjetrov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r-HR"/>
              </w:rPr>
              <w:t>Prepoznaje oblake u visini i maglu pri tlu.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 Navodi vrste padalina. Razlikuje padaline koje nastaju pri Zemljinoj površini i padaline koje nastaju u oblacima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Definira revoluciju Zemlje, navodi trajanje i posljedice revolucije i nagnutosti Zemljine osi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vodi datume početaka godišnjih doba na sjevernoj polutki. Opisuje obilježj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godišnjih doba prostora 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ojemu živi. Pokazuje na geografskoj karti obratnice i polarnice. Pokazuje na geografskoj karti obratnice i polarnice. Imenuje na crtežu toplinske pojaseve i navodi njihove specifičnosti. Navodi klimatske čimbenike koji utječu na klimu na Zemlji.</w:t>
            </w:r>
            <w:r>
              <w:rPr>
                <w:lang w:eastAsia="hr-H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čitava klimatski dijagram uz pomoć. Navodi klimatske razrede s pomoću tematske karte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vodi tipove klima u Hrvatskoj uz pomoć klimatske karte Hrvatske.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atmosferu,  položaj i važnost troposfere. Navodi najvažnije klimatske elemente. Opisuje vrijeme subjektivno te objektivno s pomoću sinoptičke karte i meteoroloških simbola. Objašnjava razliku između vremena i klime.  Opisuje utjecaj nadmorske visine na promjenu temperature zraka. Prepoznaje ciklonu i anticiklonu kao područja niskoga i visokoga tlaka zraka. Povezuje tlak zraka s nastankom vjetra i stabilnošću vremena. Služi se termometrom. Navodi planetarne vjetrove na Zemlji. Razlikuje oblake u visini  i maglu pri tlu. Opisuje da se zrak zagrijava od podloge. Opisuje uvjete nastanka pojedinih vrsta padalina. Opisuje revoluciju Zemlje s pomoću crteža. Navodi trajanje i posljedice revolucije i nagnutosti Zemljine osi. Opisuje obilježja godišnjih doba prema položajima Zemlje uz pomoć grafičkih prikaza. Određuje toplinske pojaseve na geografskoj karti i globusu i opisuje njihova obilježja. Opisuje utjecaj pojedinih klimatskih čimbenika na obilježja klime. Očitava klimatski dijagram. Opisuje prostorni raspored klimatskih razreda u svijetu s pomoću tematske karte. Opisuje prostorni raspored tipova klima u Hrvatskoj s pomoću klimatske karte Hrvatske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/>
              <w:t>Obrazlaže važnost troposfere te važnost prikupljanja podataka o vremenu i važnost vremenske prognoze.</w:t>
            </w:r>
            <w:r>
              <w:rPr>
                <w:lang w:eastAsia="hr-HR"/>
              </w:rPr>
              <w:t xml:space="preserve"> Opisuje način zagrijavanja atmosfere i promjenu temperature u troposferi s promjenom nadmorske visine. </w:t>
            </w:r>
            <w:r>
              <w:rPr>
                <w:color w:val="000000"/>
              </w:rPr>
              <w:t>Opisuje obilježja planetarnih vjetrova na Zemlji. Opisuje nastanak vlage te oblake u visini i maglu pri tlu.</w:t>
            </w:r>
            <w:r>
              <w:rPr>
                <w:lang w:eastAsia="hr-HR"/>
              </w:rPr>
              <w:t xml:space="preserve"> Opisuje tri načina nastanka padalina iz oblaka.</w:t>
            </w:r>
            <w:r>
              <w:rPr>
                <w:color w:val="000000"/>
              </w:rPr>
              <w:t xml:space="preserve"> Opisuje revoluciju Zemlje te njeno trajanje i posljedicu. Opisuje utjecaj nagnutosti Zemljine osi na različito trajanje dana i noći. Opisuje položaj Zemlje u vrijeme suncostaja i ravnodnevice . Razlikuje  suprotna godišnja doba na sjevernoj i južnoj hemisferi.</w:t>
            </w:r>
            <w:r>
              <w:rPr>
                <w:lang w:eastAsia="hr-HR"/>
              </w:rPr>
              <w:t xml:space="preserve"> Na geografskoj karti i globusu određuje toplinske pojaseve u kojima se nalazi Europa. Razlikuje klimatske čimbenike i objašnjava njihov utjecaj na obilježja klime. Razlikuje klimatske razrede te na klimatskoj karti i geografskoj karti svijeta analizira njihov prostorni raspored. Razlikuje tipove klime  na klimatskoj karti i geografskoj karti Hrvatske analizira njihov prostorni raspored.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color w:val="000000"/>
                <w:lang w:eastAsia="hr-HR"/>
              </w:rPr>
              <w:t xml:space="preserve">Samostalno prikuplja podatke o vremenu, analizira ih i objektivno opisuje vrijeme. </w:t>
            </w:r>
            <w:r>
              <w:rPr/>
              <w:t>Samostalno prikuplja podatke o vremenu, analizira ih i objektivno opisuje vrijeme.</w:t>
            </w:r>
            <w:r>
              <w:rPr>
                <w:color w:val="000000"/>
                <w:lang w:eastAsia="hr-HR"/>
              </w:rPr>
              <w:t xml:space="preserve"> Samostalno analizira planetarne vjetrove i obrazlaže uvjete nastanka vlage u zraku te naoblake.</w:t>
            </w:r>
            <w:r>
              <w:rPr/>
              <w:t xml:space="preserve"> Analizira pozitivne i negativne strane  pojedinih vrsta padalina i njihov utjecaj na gospodarske djelatnosti.</w:t>
            </w:r>
            <w:r>
              <w:rPr>
                <w:color w:val="000000"/>
                <w:lang w:eastAsia="hr-HR"/>
              </w:rPr>
              <w:t xml:space="preserve"> Objašnjava i analizira položaje Zemlje pri kruženju oko Sunca te utjecaj nagnutosti Zemljine osi na klimu. Analizira i objašnjava položaje Zemlje u vrijeme suncostaja i ravnodnevice.</w:t>
            </w:r>
            <w:r>
              <w:rPr>
                <w:lang w:val="hr-HR"/>
              </w:rPr>
              <w:t xml:space="preserve"> Na geografskoj karti i globusu analizira razmještaj kontinenata prema toplinskim pojasevima. Analizira i objašnjava utjecaj pojedinih klimatskih čimbenika na obilježja klime.</w:t>
            </w:r>
            <w:r>
              <w:rPr>
                <w:rFonts w:eastAsia="Calibri"/>
                <w:lang w:val="hr-HR" w:eastAsia="hr-HR"/>
              </w:rPr>
              <w:t xml:space="preserve"> Analizira i uspoređuje prostorni raspored klimatskih razreda na klimatskoj karti i geografskoj karti svijeta.</w:t>
            </w:r>
            <w:r>
              <w:rPr>
                <w:lang w:eastAsia="hr-HR"/>
              </w:rPr>
              <w:t xml:space="preserve"> Analizira i uspoređuje prostorni raspored tipova klime na klimatskoj karti i geografskoj karti Hrvatsk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ganje učitelja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zultate pisane provjere znanja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čnost odgovora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nov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etočno riješene zadatke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odi 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morefleksij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cesa učenj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ednovanje kao učenje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morefleksij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 B.3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samovrednuje proces učenja i svoje rezultate, procjenjuje napredak te na temelju toga planira buduće učenj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ku C.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iskazuje pozitivna i visoka očekivanja i vjeruje u svoj uspjeh u učenj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sr A.3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ravlja svojim obrazovnim i profesionalnim putem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točno i uredno pisa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u predviđenom vremen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za rješavanje zadataka, primjena različitih strategija za rješavanje zadatak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idržavati s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ogovorenih pravila pri pisanju pisane provjere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atmosfera, troposfera, vrijeme, vremenska prognoza, temperatura zraka, tlak zraka, ciklona, anticiklona, planetarni vjetrovi, vlažnost zraka, oblaci,  kiša, snijeg, tuča, rosa, mraz, inje,ophodnja (revolucija) Zemlje, godina, Zemljina os, kalendar, ljetni i zimski suncostaj, proljetna i zimska ravnodnevica, toplinski pojasevi udaljenost od ekvatora, raspodjela kopna i mora, nadmorska visina i reljef, vjetar i morske struje, biljni pokrov i čovjek klimatski dijagram, klimatski razredi, sredozemna klima, umjereno topla vlažna klima, vlažnja snježno-šumska klim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hr-HR"/>
              </w:rPr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ijel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isane provjere geografskih znanja/geografskih vještin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a provjera geografskih znanja/geografskih vješt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1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zultate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ost odgovora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nov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etočno riješene zadatke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amorefleksiju procesa učenj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pozn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s rezultatima sumativnog vrednovanja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jic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odovnu ljestvicu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jaš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čin bodovanja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a rješenja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čnost rješenosti pojedinih zadatak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vratnu informaciju o razini usvojenosti odgojno-obrazovnih ishod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rontalni rad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a provjera geografskih znanja/geografskih vještin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itelju pisanu provjeru znanj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ikupl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isane provjere znan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a provjera geografskih znanja/geografski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ještin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: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sana provjera geografskih znanja/geografskih vještin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 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a provjera znanja u skladu s individualiziranim /prilagođenim planom i programom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 UČENICIMA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NICE S DIGITALNIM SADRŽAJIMA: /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lang w:val="en-US" w:eastAsia="en-US"/>
        </w:rPr>
        <w:t xml:space="preserve">   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20:26:00Z</dcterms:created>
  <dc:creator>Jasna</dc:creator>
  <dc:description/>
  <cp:keywords/>
  <dc:language>en-US</dc:language>
  <cp:lastModifiedBy>Vinko Balaško</cp:lastModifiedBy>
  <dcterms:modified xsi:type="dcterms:W3CDTF">2020-01-08T20:32:00Z</dcterms:modified>
  <cp:revision>3</cp:revision>
  <dc:subject/>
  <dc:title/>
</cp:coreProperties>
</file>